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rea aptitudinilor mele de management a proiectulu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tilizeaza aceasta grila pentru autoevaluarea proiectului  . </w:t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18" w:type="dxa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98"/>
        <w:gridCol w:w="1847"/>
        <w:gridCol w:w="1747"/>
        <w:gridCol w:w="1782"/>
        <w:gridCol w:w="1744"/>
      </w:tblGrid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bilirea sco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 propun scopuri competitive, realizabile,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 propun teluri realizabile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p o sarcina fara a avea bine definite teluril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 depun nici un efort pt a identifica un tel. </w:t>
            </w:r>
          </w:p>
        </w:tc>
      </w:tr>
      <w:tr>
        <w:trPr>
          <w:trHeight w:val="591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ificarea tim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eez un orar(timeline) bine motivat, detaliat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eez si urmez un orar folositor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ez un orar incomplet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 creez un orar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zarea progres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mod constant imi urmaresc progresul si experientele pt a rezolva probleme care s-ar putea interpune in realizarea telurilorI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obicei imi urmaresc progresul si experientele pt a rezolva probleme care s-ar putea interpune in realizarea telurilorI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 ajutor imi urmaresc progresul si experientele pt a rezolva probleme care s-ar putea interpune in realizarea telurilorI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ori imi urmaresc progresul si experientele pt a rezolva probleme care s-ar putea interpune in realizarea telurilorI</w:t>
            </w:r>
          </w:p>
        </w:tc>
      </w:tr>
      <w:tr>
        <w:trPr>
          <w:trHeight w:val="1266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area timp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mi impart timpul si resursele intr-o maniera eficienta pentru a-mi atinge telurile.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obicei Imi impart timpul si resursele intr-o maniera eficienta pentru a-mi atinge telurileI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 impart timpul si resursele cu ajutor pentru a-mi atinge telurile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nevoie in permanenta de ajutor in impartirea timpului si a resurselor pentru a realize telurile,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area Feedback-ulu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 si iau in considerare feedback din multe surse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u in considerare feedback din multe surse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u in considerare unele feedbackuri 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 ia in considerare feedbackuri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ecventa indeplinirii sarcinilor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mi monitorizez stabilitatea telurilor si dezvolt si aplic o varietate larga de tehnici pentru a ramane pe subiect   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mi monitorizez stabilitatea telurilor si dezvolt si aplic unele tehnici pentru a ramane pe subiect  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Imi monitorizez stabilitatea telurilor.  Aplic tehnici pentru a ramane pe subiect   cu ajuto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Nu iau in considerare tehnici pt a ramane pe subiect. </w:t>
            </w:r>
            <w:r>
              <w:rPr>
                <w:rFonts w:cs="Arial" w:ascii="Arial" w:hAnsi="Arial"/>
                <w:sz w:val="20"/>
                <w:szCs w:val="20"/>
              </w:rPr>
              <w:t xml:space="preserve">Renunt usor la teluri. </w:t>
            </w:r>
          </w:p>
        </w:tc>
      </w:tr>
      <w:tr>
        <w:trPr>
          <w:trHeight w:val="1383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rea criteriilor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n mod constant identific si descriu criteriile si standardele performantei pentru calitatea munci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 obicei identific si descriu criteriile si standardele performantei pentru calitatea muncii..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dentific si descriu criteriile si standardele performantei pentru calitatea muncii cu ajutor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pot sa identific si descriu criteriile si standardele performantei pentru calitatea muncii..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atarea continua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flectez in mod continuu pt a ma ajuta sa-mi stabilesc noi teluri.in mod eficient incorporez lectii invatate din succese si esecur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flecetz la sfarsitul muncii pt a ma ajuta sa-mi stabilesc noi teluri . </w:t>
            </w:r>
            <w:r>
              <w:rPr>
                <w:rFonts w:cs="Arial" w:ascii="Arial" w:hAnsi="Arial"/>
                <w:sz w:val="20"/>
                <w:szCs w:val="20"/>
              </w:rPr>
              <w:t>Incorporez lectii invatate din succese si esecuri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u reflecetz  pt a ma ajuta sa-mi stabilesc noi teluri .iau in considerare dar nu incorporez lectii invatate din succese si esecu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Reflectez asupra muncii si imi stabilesc noi teluri cu ajutor. </w:t>
            </w:r>
            <w:r>
              <w:rPr>
                <w:rFonts w:cs="Arial" w:ascii="Arial" w:hAnsi="Arial"/>
                <w:sz w:val="20"/>
                <w:szCs w:val="20"/>
              </w:rPr>
              <w:t>Nu iau in considerare lectii invatate din succese si esecur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52:00Z</dcterms:created>
  <dc:creator>Margaret Ann Grant</dc:creator>
  <dc:description/>
  <cp:keywords/>
  <dc:language>en-US</dc:language>
  <cp:lastModifiedBy>Carmen Negrea</cp:lastModifiedBy>
  <cp:lastPrinted>2007-07-20T07:53:00Z</cp:lastPrinted>
  <dcterms:modified xsi:type="dcterms:W3CDTF">2007-07-31T12:28:00Z</dcterms:modified>
  <cp:revision>6</cp:revision>
  <dc:subject/>
  <dc:title>Middle and High School Self Direction</dc:title>
</cp:coreProperties>
</file>